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ые причастия настоящего времени образуются от основы глаголов настоящего времен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пряжения с помощью суффиксов –ущ-, -ющ-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я с помощью суффиксов            –ащ-, -ящ-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е причастия прошедшего времени образуются от основы инфинитива (или от основы глаголов прошедшего времени) с помощью суффиксов –вш-, -ш-. Перед данными суффиксами сохраняется суффикс инфинитива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дательные причастия настоящего времени образуются от основы глаголов настоящего времен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пряжения с помощью суффиксов –ем-, -ом-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я с помощью суффикса –им-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дательные причастия прошедшего времени образуются от основы инфинитива (или от основы глаголов прошедшего времени) с помощью суффиксов –нн-, -т-. Перед данными суффиксами сохраняется суффикс инфинитива, кроме суффикса И, который при образовании причастия опускается и используется суффикс –енн-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/>
        <w:t>Правописание Н и НН в причастиях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частие имеет зависимые слова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частие не имеет ни одного из этих признаков.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 с одним Н – это причастия, перешедшие в прилагатель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частие имеет приставку (кроме НЕ)</w:t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частии совершенного вида</w:t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ичастие образовано от глаголов с суффиксами –ова-, -ева-</w:t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тких страдательных причастиях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причастие – это самостоятельная часть речи, которая обозначает добавочное действие, объединяет признаки глагола и наречия и показывает, каким образом, почему, когда совершается действие, названное глаголом-сказуемым. Деепричастие отвечает на вопросы что делая? что сделав? как? каким образом? почему? когда? и др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ффиксы причастия: -а-, -я-, -в-, -вши-, -ши-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епричастный оборот – это деепричастие с зависимыми от него словам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причастный оборот всегда выделяется запят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8:07:00Z</dcterms:created>
  <dc:creator>Пользователь</dc:creator>
  <dc:description/>
  <cp:keywords/>
  <dc:language>en-US</dc:language>
  <cp:lastModifiedBy>Анна</cp:lastModifiedBy>
  <cp:lastPrinted>2016-10-17T15:11:00Z</cp:lastPrinted>
  <dcterms:modified xsi:type="dcterms:W3CDTF">2017-04-05T11:27:00Z</dcterms:modified>
  <cp:revision>4</cp:revision>
  <dc:subject/>
  <dc:title/>
</cp:coreProperties>
</file>